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rFonts w:ascii="AkzidenzGroteskBE-Light" w:hAnsi="AkzidenzGroteskBE-Light" w:cs="AkzidenzGroteskBE-Light"/>
          <w:color w:val="000000"/>
          <w:sz w:val="62"/>
          <w:szCs w:val="62"/>
        </w:rPr>
      </w:pPr>
      <w:r>
        <w:rPr>
          <w:rFonts w:cs="AkzidenzGroteskBE-Light" w:ascii="AkzidenzGroteskBE-Light" w:hAnsi="AkzidenzGroteskBE-Light"/>
          <w:color w:val="000000"/>
          <w:sz w:val="62"/>
          <w:szCs w:val="62"/>
        </w:rPr>
      </w:r>
    </w:p>
    <w:p>
      <w:pPr>
        <w:pStyle w:val="Normal"/>
        <w:autoSpaceDE w:val="false"/>
        <w:rPr>
          <w:b/>
          <w:b/>
          <w:color w:val="000000"/>
          <w:sz w:val="62"/>
          <w:szCs w:val="62"/>
        </w:rPr>
      </w:pPr>
      <w:r>
        <w:rPr>
          <w:b/>
          <w:color w:val="000000"/>
          <w:sz w:val="62"/>
          <w:szCs w:val="62"/>
        </w:rPr>
        <w:t>Comunicatul Helsinki</w:t>
      </w:r>
    </w:p>
    <w:p>
      <w:pPr>
        <w:pStyle w:val="Normal"/>
        <w:autoSpaceDE w:val="false"/>
        <w:rPr>
          <w:b/>
          <w:b/>
          <w:color w:val="000000"/>
          <w:sz w:val="62"/>
          <w:szCs w:val="62"/>
        </w:rPr>
      </w:pPr>
      <w:r>
        <w:rPr>
          <w:b/>
          <w:color w:val="000000"/>
          <w:sz w:val="62"/>
          <w:szCs w:val="62"/>
        </w:rPr>
        <w:t xml:space="preserve">– </w:t>
      </w:r>
      <w:r>
        <w:rPr>
          <w:b/>
          <w:color w:val="000000"/>
          <w:sz w:val="62"/>
          <w:szCs w:val="62"/>
        </w:rPr>
        <w:t xml:space="preserve">document-cadru – </w:t>
      </w:r>
    </w:p>
    <w:p>
      <w:pPr>
        <w:pStyle w:val="Normal"/>
        <w:autoSpaceDE w:val="false"/>
        <w:rPr>
          <w:rFonts w:ascii="AkzidenzGroteskBE-Bold" w:hAnsi="AkzidenzGroteskBE-Bold" w:cs="AkzidenzGroteskBE-Bold"/>
          <w:b/>
          <w:b/>
          <w:bCs/>
          <w:color w:val="3873A4"/>
          <w:sz w:val="28"/>
          <w:szCs w:val="28"/>
        </w:rPr>
      </w:pPr>
      <w:r>
        <w:rPr>
          <w:rFonts w:cs="AkzidenzGroteskBE-Bold" w:ascii="AkzidenzGroteskBE-Bold" w:hAnsi="AkzidenzGroteskBE-Bold"/>
          <w:b/>
          <w:bCs/>
          <w:color w:val="3873A4"/>
          <w:sz w:val="28"/>
          <w:szCs w:val="28"/>
        </w:rPr>
      </w:r>
    </w:p>
    <w:p>
      <w:pPr>
        <w:pStyle w:val="Normal"/>
        <w:autoSpaceDE w:val="false"/>
        <w:rPr>
          <w:rFonts w:ascii="AkzidenzGroteskBE-Bold" w:hAnsi="AkzidenzGroteskBE-Bold" w:cs="AkzidenzGroteskBE-Bold"/>
          <w:b/>
          <w:b/>
          <w:bCs/>
          <w:color w:val="3873A4"/>
          <w:sz w:val="28"/>
          <w:szCs w:val="28"/>
        </w:rPr>
      </w:pPr>
      <w:r>
        <w:rPr>
          <w:rFonts w:cs="AkzidenzGroteskBE-Bold" w:ascii="AkzidenzGroteskBE-Bold" w:hAnsi="AkzidenzGroteskBE-Bold"/>
          <w:b/>
          <w:bCs/>
          <w:color w:val="3873A4"/>
          <w:sz w:val="28"/>
          <w:szCs w:val="28"/>
        </w:rPr>
      </w:r>
    </w:p>
    <w:p>
      <w:pPr>
        <w:pStyle w:val="Normal"/>
        <w:autoSpaceDE w:val="false"/>
        <w:rPr>
          <w:rFonts w:ascii="AkzidenzGroteskBE-Bold" w:hAnsi="AkzidenzGroteskBE-Bold" w:cs="AkzidenzGroteskBE-Bold"/>
          <w:b/>
          <w:b/>
          <w:bCs/>
          <w:color w:val="3873A4"/>
          <w:sz w:val="28"/>
          <w:szCs w:val="28"/>
        </w:rPr>
      </w:pPr>
      <w:r>
        <w:rPr>
          <w:rFonts w:cs="AkzidenzGroteskBE-Bold" w:ascii="AkzidenzGroteskBE-Bold" w:hAnsi="AkzidenzGroteskBE-Bold"/>
          <w:b/>
          <w:bCs/>
          <w:color w:val="3873A4"/>
          <w:sz w:val="28"/>
          <w:szCs w:val="28"/>
        </w:rPr>
      </w:r>
    </w:p>
    <w:p>
      <w:pPr>
        <w:pStyle w:val="Normal"/>
        <w:autoSpaceDE w:val="false"/>
        <w:rPr>
          <w:b/>
          <w:b/>
          <w:bCs/>
          <w:color w:val="3873A4"/>
          <w:sz w:val="32"/>
          <w:szCs w:val="32"/>
        </w:rPr>
      </w:pPr>
      <w:r>
        <w:rPr>
          <w:b/>
          <w:bCs/>
          <w:color w:val="3873A4"/>
          <w:sz w:val="32"/>
          <w:szCs w:val="32"/>
        </w:rPr>
        <w:t>Continuarea</w:t>
      </w:r>
    </w:p>
    <w:p>
      <w:pPr>
        <w:pStyle w:val="Normal"/>
        <w:autoSpaceDE w:val="false"/>
        <w:rPr>
          <w:rFonts w:ascii="AkzidenzGroteskBE-Bold" w:hAnsi="AkzidenzGroteskBE-Bold" w:cs="AkzidenzGroteskBE-Bold"/>
          <w:b/>
          <w:b/>
          <w:bCs/>
          <w:color w:val="3873A4"/>
          <w:sz w:val="32"/>
          <w:szCs w:val="32"/>
        </w:rPr>
      </w:pPr>
      <w:r>
        <w:rPr>
          <w:b/>
          <w:bCs/>
          <w:color w:val="3873A4"/>
          <w:sz w:val="32"/>
          <w:szCs w:val="32"/>
        </w:rPr>
        <w:t>Procesului Copenhaga</w:t>
      </w:r>
    </w:p>
    <w:p>
      <w:pPr>
        <w:pStyle w:val="Normal"/>
        <w:autoSpaceDE w:val="false"/>
        <w:rPr>
          <w:rFonts w:ascii="AGaramond-Italic" w:hAnsi="AGaramond-Italic" w:cs="AGaramond-Italic"/>
          <w:b/>
          <w:b/>
          <w:bCs/>
          <w:i/>
          <w:i/>
          <w:iCs/>
          <w:color w:val="000000"/>
          <w:sz w:val="25"/>
          <w:szCs w:val="25"/>
        </w:rPr>
      </w:pPr>
      <w:r>
        <w:rPr>
          <w:rFonts w:cs="AGaramond-Italic" w:ascii="AGaramond-Italic" w:hAnsi="AGaramond-Italic"/>
          <w:b/>
          <w:bCs/>
          <w:i/>
          <w:iCs/>
          <w:color w:val="000000"/>
          <w:sz w:val="25"/>
          <w:szCs w:val="25"/>
        </w:rPr>
      </w:r>
    </w:p>
    <w:p>
      <w:pPr>
        <w:pStyle w:val="Normal"/>
        <w:autoSpaceDE w:val="false"/>
        <w:rPr>
          <w:color w:val="000000"/>
        </w:rPr>
      </w:pPr>
      <w:r>
        <w:rPr>
          <w:i/>
          <w:iCs/>
          <w:color w:val="000000"/>
        </w:rPr>
        <w:t>Decembrie 2006</w:t>
      </w:r>
    </w:p>
    <w:p>
      <w:pPr>
        <w:pStyle w:val="Normal"/>
        <w:jc w:val="center"/>
        <w:rPr>
          <w:i/>
          <w:i/>
          <w:color w:val="000000"/>
        </w:rPr>
      </w:pPr>
      <w:r>
        <w:rPr>
          <w:i/>
          <w:color w:val="000000"/>
        </w:rPr>
      </w:r>
    </w:p>
    <w:p>
      <w:pPr>
        <w:pStyle w:val="Normal"/>
        <w:jc w:val="center"/>
        <w:rPr>
          <w:i/>
          <w:i/>
        </w:rPr>
      </w:pPr>
      <w:r>
        <w:rPr>
          <w:i/>
        </w:rPr>
      </w:r>
    </w:p>
    <w:p>
      <w:pPr>
        <w:pStyle w:val="Normal"/>
        <w:jc w:val="center"/>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PROCESUL COPENHAGA – STADIUL ACTUAL</w:t>
      </w:r>
    </w:p>
    <w:p>
      <w:pPr>
        <w:pStyle w:val="Normal"/>
        <w:jc w:val="both"/>
        <w:rPr>
          <w:b/>
          <w:b/>
          <w:i/>
          <w:i/>
        </w:rPr>
      </w:pPr>
      <w:r>
        <w:rPr>
          <w:b/>
          <w:i/>
        </w:rPr>
      </w:r>
    </w:p>
    <w:p>
      <w:pPr>
        <w:pStyle w:val="Normal"/>
        <w:jc w:val="both"/>
        <w:rPr>
          <w:b/>
          <w:b/>
        </w:rPr>
      </w:pPr>
      <w:r>
        <w:rPr>
          <w:b/>
        </w:rPr>
        <w:t>Prima fază: dezvoltarea unor principii şi instrumente comune</w:t>
      </w:r>
    </w:p>
    <w:p>
      <w:pPr>
        <w:pStyle w:val="Normal"/>
        <w:jc w:val="both"/>
        <w:rPr>
          <w:b/>
          <w:b/>
        </w:rPr>
      </w:pPr>
      <w:r>
        <w:rPr>
          <w:b/>
        </w:rPr>
      </w:r>
    </w:p>
    <w:p>
      <w:pPr>
        <w:pStyle w:val="Normal"/>
        <w:jc w:val="both"/>
        <w:rPr/>
      </w:pPr>
      <w:r>
        <w:rPr/>
        <w:t>Procesul Copenhaga s-a lansat din perspectiva contribuţiei formării profesionale iniţiale şi continue (VET) la provocările precizate în Strategia Lisabona. În Declaraţia de la Copenhaga, aprobată la 30 noiembrie 2002, miniştrii responsabili pentru formarea profesională din statele membre, ţările candidate, ţările EFTA-EEA, partenerii sociali europeni şi Comisia Europeană au convenit asupra unor priorităţi şi strategii pentru acest proces. Principalul obiectiv al procesului este de a promova încrederea reciprocă, transparenţa şi recunoaşterea competenţelor şi a calificărilor în vederea sporirii mobilităţii şi a facilitării accesului la învăţarea pe parcursul întregii vieţi. Au fost identificate patru priorităţi în vederea îmbunătăţirii cooperării europene în domeniul formării profesionale din Europa:</w:t>
      </w:r>
    </w:p>
    <w:p>
      <w:pPr>
        <w:pStyle w:val="Normal"/>
        <w:jc w:val="both"/>
        <w:rPr/>
      </w:pPr>
      <w:r>
        <w:rPr/>
      </w:r>
    </w:p>
    <w:p>
      <w:pPr>
        <w:pStyle w:val="Normal"/>
        <w:jc w:val="both"/>
        <w:rPr/>
      </w:pPr>
      <w:r>
        <w:rPr/>
        <w:t>- consolidarea dimensiunii europene,</w:t>
      </w:r>
    </w:p>
    <w:p>
      <w:pPr>
        <w:pStyle w:val="Normal"/>
        <w:jc w:val="both"/>
        <w:rPr/>
      </w:pPr>
      <w:r>
        <w:rPr/>
        <w:t>- creşterea transparenţei, îmbunătăţirea sistemelor de informare şi orientare;</w:t>
      </w:r>
    </w:p>
    <w:p>
      <w:pPr>
        <w:pStyle w:val="Normal"/>
        <w:jc w:val="both"/>
        <w:rPr/>
      </w:pPr>
      <w:r>
        <w:rPr/>
        <w:t>- recunoaşterea competenţelor şi a calificărilor;</w:t>
      </w:r>
    </w:p>
    <w:p>
      <w:pPr>
        <w:pStyle w:val="Normal"/>
        <w:jc w:val="both"/>
        <w:rPr/>
      </w:pPr>
      <w:r>
        <w:rPr/>
        <w:t>- promovarea asigurării calităţii.</w:t>
      </w:r>
    </w:p>
    <w:p>
      <w:pPr>
        <w:pStyle w:val="Normal"/>
        <w:jc w:val="both"/>
        <w:rPr/>
      </w:pPr>
      <w:r>
        <w:rPr/>
      </w:r>
    </w:p>
    <w:p>
      <w:pPr>
        <w:pStyle w:val="Normal"/>
        <w:jc w:val="both"/>
        <w:rPr/>
      </w:pPr>
      <w:r>
        <w:rPr/>
        <w:t xml:space="preserve">În cei doi ani de după Copenhaga, Consiliul Educaţiei a ajuns la un acord politic privind o serie de rezultate concrete, în speţă o rezoluţie privind orientarea pe parcursul vieţii, principii pentru identificarea şi validarea învăţării non-formale şi informale, un cadru comun pentru asigurarea calităţii în VET şi un cadru unic Europass pentru transparenţa calificărilor şi a competenţelor. </w:t>
      </w:r>
    </w:p>
    <w:p>
      <w:pPr>
        <w:pStyle w:val="Normal"/>
        <w:jc w:val="both"/>
        <w:rPr/>
      </w:pPr>
      <w:r>
        <w:rPr/>
      </w:r>
    </w:p>
    <w:p>
      <w:pPr>
        <w:pStyle w:val="Normal"/>
        <w:jc w:val="both"/>
        <w:rPr>
          <w:b/>
          <w:b/>
          <w:highlight w:val="magenta"/>
        </w:rPr>
      </w:pPr>
      <w:r>
        <w:rPr>
          <w:b/>
          <w:highlight w:val="magenta"/>
        </w:rPr>
      </w:r>
    </w:p>
    <w:p>
      <w:pPr>
        <w:pStyle w:val="Normal"/>
        <w:jc w:val="both"/>
        <w:rPr/>
      </w:pPr>
      <w:r>
        <w:rPr>
          <w:b/>
        </w:rPr>
        <w:t>Evaluarea de la Maastricht, decembrie 2004</w:t>
      </w:r>
    </w:p>
    <w:p>
      <w:pPr>
        <w:pStyle w:val="Normal"/>
        <w:jc w:val="both"/>
        <w:rPr>
          <w:b/>
          <w:b/>
        </w:rPr>
      </w:pPr>
      <w:r>
        <w:rPr>
          <w:b/>
        </w:rPr>
      </w:r>
    </w:p>
    <w:p>
      <w:pPr>
        <w:pStyle w:val="Normal"/>
        <w:jc w:val="both"/>
        <w:rPr/>
      </w:pPr>
      <w:r>
        <w:rPr/>
        <w:t xml:space="preserve">Prima evaluare a procesului a avut loc la data de 14 decembrie 2004, la Maastricht, în cadrul unei reuniuni ministeriale unde s-a admis că a fost făcut un progres substanţial. Pe baza Concluziilor Consiliului Educaţiei adoptate la 15 noiembrie 2004, Comunicatul de la Maastricht a stabilit priorităţile pentru următoarea fază a procesului. Comunicatul de la Maastricht a stabilit o corelare mai fermă între Procesul Copenhaga şi programul </w:t>
      </w:r>
      <w:r>
        <w:rPr>
          <w:i/>
        </w:rPr>
        <w:t>Education and Training 2010</w:t>
      </w:r>
      <w:r>
        <w:rPr/>
        <w:t xml:space="preserve"> şi, pentru prima data, a introdus </w:t>
      </w:r>
      <w:r>
        <w:rPr>
          <w:b/>
          <w:i/>
        </w:rPr>
        <w:t>priorităţi naţionale</w:t>
      </w:r>
      <w:r>
        <w:rPr/>
        <w:t>:</w:t>
      </w:r>
    </w:p>
    <w:p>
      <w:pPr>
        <w:pStyle w:val="Normal"/>
        <w:jc w:val="both"/>
        <w:rPr/>
      </w:pPr>
      <w:r>
        <w:rPr/>
      </w:r>
    </w:p>
    <w:p>
      <w:pPr>
        <w:pStyle w:val="Normal"/>
        <w:jc w:val="both"/>
        <w:rPr/>
      </w:pPr>
      <w:r>
        <w:rPr/>
        <w:t>- creşterea gradului de conştientizare, implementarea şi utilizarea instrumentelor adoptate;</w:t>
      </w:r>
    </w:p>
    <w:p>
      <w:pPr>
        <w:pStyle w:val="Normal"/>
        <w:jc w:val="both"/>
        <w:rPr/>
      </w:pPr>
      <w:r>
        <w:rPr/>
        <w:t>- creşterea investiţiilor publice/private, inclusiv cu ajutorul unor stimulente care să încurajeze realizarea formării profesionale, prin sisteme de taxe şi beneficii şi utilizarea fondurilor UE;</w:t>
      </w:r>
    </w:p>
    <w:p>
      <w:pPr>
        <w:pStyle w:val="Normal"/>
        <w:jc w:val="both"/>
        <w:rPr/>
      </w:pPr>
      <w:r>
        <w:rPr/>
        <w:t>-  luarea în considerare a nevoilor grupurilor defavorizate – nivel al competenţelor scăzut, lucrători în vârstă, persoane care au abandonat timpuriu şcoala, migranţi, persoane cu disabilităţi, şomeri;</w:t>
      </w:r>
    </w:p>
    <w:p>
      <w:pPr>
        <w:pStyle w:val="Normal"/>
        <w:jc w:val="both"/>
        <w:rPr/>
      </w:pPr>
      <w:r>
        <w:rPr/>
        <w:t>- dezvoltarea învăţământului “deschis” şi a unor rute flexibile, individualizate, în vederea sprijinirii continuării învăţării;</w:t>
      </w:r>
    </w:p>
    <w:p>
      <w:pPr>
        <w:pStyle w:val="Normal"/>
        <w:jc w:val="both"/>
        <w:rPr/>
      </w:pPr>
      <w:r>
        <w:rPr/>
        <w:t>- îmbunătăţirea planificării ofertei VET – inclusiv prin parteneriate şi identificarea timpurie a nevoilor de formare profesională;</w:t>
      </w:r>
    </w:p>
    <w:p>
      <w:pPr>
        <w:pStyle w:val="Normal"/>
        <w:jc w:val="both"/>
        <w:rPr/>
      </w:pPr>
      <w:r>
        <w:rPr/>
        <w:t>- îmbunătăţirea abordărilor pedagogice şi a condiţiilor de învăţare în cadrul organizaţiilor furnizoare de formare profesională şi la locul de muncă;</w:t>
      </w:r>
    </w:p>
    <w:p>
      <w:pPr>
        <w:pStyle w:val="Normal"/>
        <w:jc w:val="both"/>
        <w:rPr/>
      </w:pPr>
      <w:r>
        <w:rPr/>
        <w:t xml:space="preserve">- accelerarea procesului de creştere a gradului de competenţă al profesorilor şi formatorilor VET. </w:t>
      </w:r>
    </w:p>
    <w:p>
      <w:pPr>
        <w:pStyle w:val="Normal"/>
        <w:jc w:val="both"/>
        <w:rPr/>
      </w:pPr>
      <w:r>
        <w:rPr/>
      </w:r>
    </w:p>
    <w:p>
      <w:pPr>
        <w:pStyle w:val="Normal"/>
        <w:jc w:val="both"/>
        <w:rPr/>
      </w:pPr>
      <w:r>
        <w:rPr/>
        <w:t>La nivel european, printre priorităţi s-au regăsit Cadrul European al Calificărilor (EQF) şi Sistemul European de Credite pentru VET (ECVET). Alte priorităţi:</w:t>
      </w:r>
    </w:p>
    <w:p>
      <w:pPr>
        <w:pStyle w:val="Normal"/>
        <w:jc w:val="both"/>
        <w:rPr/>
      </w:pPr>
      <w:r>
        <w:rPr/>
      </w:r>
    </w:p>
    <w:p>
      <w:pPr>
        <w:pStyle w:val="Normal"/>
        <w:jc w:val="both"/>
        <w:rPr/>
      </w:pPr>
      <w:r>
        <w:rPr/>
        <w:t>- consolidarea priorităţilor stabilite la Copenhaga;</w:t>
      </w:r>
    </w:p>
    <w:p>
      <w:pPr>
        <w:pStyle w:val="Normal"/>
        <w:jc w:val="both"/>
        <w:rPr/>
      </w:pPr>
      <w:r>
        <w:rPr/>
        <w:t>- examinarea nevoilor de formare specifice ale profesorilor şi formatorilor VET;</w:t>
      </w:r>
    </w:p>
    <w:p>
      <w:pPr>
        <w:pStyle w:val="Normal"/>
        <w:jc w:val="both"/>
        <w:rPr/>
      </w:pPr>
      <w:r>
        <w:rPr/>
        <w:t>- lărgirea anvergurii, îmbunătăţirea preciziei şi sporirea fiabilităţii statisticilor VET.</w:t>
      </w:r>
    </w:p>
    <w:p>
      <w:pPr>
        <w:pStyle w:val="Normal"/>
        <w:jc w:val="both"/>
        <w:rPr/>
      </w:pPr>
      <w:r>
        <w:rPr/>
      </w:r>
    </w:p>
    <w:p>
      <w:pPr>
        <w:pStyle w:val="Normal"/>
        <w:jc w:val="both"/>
        <w:rPr/>
      </w:pPr>
      <w:r>
        <w:rPr/>
        <w:t xml:space="preserve">Comunicatul de la Maastricht precizează că o altă reuniune la nivel ministerial va avea loc după doi ani, </w:t>
      </w:r>
      <w:r>
        <w:rPr>
          <w:i/>
        </w:rPr>
        <w:t>“în vederea evaluării implementării şi a revizuirii priorităţilor şi strategiilor pentru VET în cadrul programului «Educaţie şi Formare Profesională 2010» (Education and Training 2010)”</w:t>
      </w:r>
      <w:r>
        <w:rPr/>
        <w:t>.</w:t>
      </w:r>
    </w:p>
    <w:p>
      <w:pPr>
        <w:pStyle w:val="Normal"/>
        <w:jc w:val="both"/>
        <w:rPr/>
      </w:pPr>
      <w:r>
        <w:rPr/>
      </w:r>
    </w:p>
    <w:p>
      <w:pPr>
        <w:pStyle w:val="Normal"/>
        <w:jc w:val="both"/>
        <w:rPr>
          <w:b/>
          <w:b/>
        </w:rPr>
      </w:pPr>
      <w:r>
        <w:rPr>
          <w:b/>
        </w:rPr>
        <w:t>Faza a doua: consolidarea şi dezvoltarea instrumentelor</w:t>
      </w:r>
    </w:p>
    <w:p>
      <w:pPr>
        <w:pStyle w:val="Normal"/>
        <w:jc w:val="both"/>
        <w:rPr>
          <w:b/>
          <w:b/>
        </w:rPr>
      </w:pPr>
      <w:r>
        <w:rPr>
          <w:b/>
        </w:rPr>
      </w:r>
    </w:p>
    <w:p>
      <w:pPr>
        <w:pStyle w:val="Normal"/>
        <w:jc w:val="both"/>
        <w:rPr/>
      </w:pPr>
      <w:r>
        <w:rPr/>
        <w:t xml:space="preserve">Imediat după Maastricht, Europass a fost lansat la Luxemburg în ianuarie 2005 şi pe parcursul acelui an au fost înfiinţate Centre Naţionale Europass. Portalul interactiv Europass a devenit operaţional prin Internet, iar în prezent e disponibil în 22 de limbi. În martie 2006 deservea 8.000 de vizitatori pe zi. </w:t>
      </w:r>
    </w:p>
    <w:p>
      <w:pPr>
        <w:pStyle w:val="Normal"/>
        <w:jc w:val="both"/>
        <w:rPr/>
      </w:pPr>
      <w:r>
        <w:rPr/>
      </w:r>
    </w:p>
    <w:p>
      <w:pPr>
        <w:pStyle w:val="Normal"/>
        <w:jc w:val="both"/>
        <w:rPr/>
      </w:pPr>
      <w:r>
        <w:rPr/>
        <w:t xml:space="preserve">În noiembrie 2005, Consiliul a aprobat Concluziile cu privire la rolul dezvoltării abilităţilor şi competenţelor în promovarea obiectivelor Lisabona şi, în particular, rolul abilităţilor sectoriale. </w:t>
      </w:r>
    </w:p>
    <w:p>
      <w:pPr>
        <w:pStyle w:val="Normal"/>
        <w:jc w:val="both"/>
        <w:rPr/>
      </w:pPr>
      <w:r>
        <w:rPr/>
      </w:r>
    </w:p>
    <w:p>
      <w:pPr>
        <w:pStyle w:val="Normal"/>
        <w:jc w:val="both"/>
        <w:rPr/>
      </w:pPr>
      <w:r>
        <w:rPr/>
        <w:t xml:space="preserve">Comisia a organizat o consultare publică deschisă cu privire la EQF în a doua jumătate a anului 2005. Au fost primite răspunsuri din 31 de ţări europene. Rezultatele consultării au fost discutate într-o conferinţă finală ţinută la Budapesta, în februarie 2006. Recunoaşterea largă a necesităţii de concentrare asupra rezultatelor învăţării şi diferitele moduri de corelare între calificările naţionale şi EQF au stimulat reflecţia asupra reformelor naţionale. Pe baza dezbaterilor şi a </w:t>
      </w:r>
      <w:r>
        <w:rPr>
          <w:i/>
        </w:rPr>
        <w:t>feed-back-</w:t>
      </w:r>
      <w:r>
        <w:rPr/>
        <w:t>ului</w:t>
      </w:r>
      <w:r>
        <w:rPr>
          <w:i/>
        </w:rPr>
        <w:t xml:space="preserve"> </w:t>
      </w:r>
      <w:r>
        <w:rPr/>
        <w:t xml:space="preserve">generate de procesul de consultare, în iunie 2006 un grup de lucru a înaintat  reprezentanţilor Statelor Membre o propunere revizuită a EQF. Propunerea, conţinând descrieri revizuite ale celor 8 niveluri de referinţă, inclusiv privind VET, a fost acceptată ca bază a unei recomandări care a fost prezentată de către Comisie Consiliului şi Parlamentului European în septembrie 2006. Pe 14 noiembrie 2006, Consiliul Educaţiei a fost „în principiu” de acord cu propunerea, care se aşteaptă să fie adoptată formal în cursul anului 2007. </w:t>
      </w:r>
    </w:p>
    <w:p>
      <w:pPr>
        <w:pStyle w:val="Normal"/>
        <w:jc w:val="both"/>
        <w:rPr/>
      </w:pPr>
      <w:r>
        <w:rPr/>
        <w:t xml:space="preserve">Accentul pus de către Procesul Copenhaga pe asigurarea calităţii urmăreşte să îmbunătăţească calitatea sistemelor şi ofertelor VET, sporind transparenţa şi coerenţa iniţiativelor în Europa, contribuind prin aceasta la consolidarea statutului VET în şi între Statele Membre şi statele participante. În octobrie 2005, cu sprijinul ţărilor participante la Procesul Copenhaga şi al partenerilor sociali, Comisia a înfiinţat o Reţea Europeană a Asigurării Calităţii în VET (ENQA-VET). Principalul rol al  ENQA-VET este promovarea utilizării Cadrului Comun Pentru Asigurarea Calităţii (CQAF) pe bază de voluntariat, precum şi promovarea unor reţele de cooperare inclusive şi sustenabile la toate nivelurile. CQAF este o platformă pentru schimburi de experienţă, dezbateri şi creare a unui consens cu privire la propuneri concrete pentru asigurarea calităţii şi dezvoltare. Aceasta va servi drept legătură cu EQF şi va corela VET cu învăţământul superior. În mai 2006, la Graz, a avut loc o conferinţă privind asigurarea calităţii în învăţământul superior şi în VET, în vederea stimulării cooperării pe teme legate de calitate între Procesele Bologna şi Copenhaga şi a sprijinirii dezvoltării Cadrului European al Calificărilor (EQF). </w:t>
      </w:r>
    </w:p>
    <w:p>
      <w:pPr>
        <w:pStyle w:val="Normal"/>
        <w:jc w:val="both"/>
        <w:rPr/>
      </w:pPr>
      <w:r>
        <w:rPr/>
      </w:r>
    </w:p>
    <w:p>
      <w:pPr>
        <w:pStyle w:val="Normal"/>
        <w:jc w:val="both"/>
        <w:rPr/>
      </w:pPr>
      <w:r>
        <w:rPr/>
        <w:t xml:space="preserve">O specificaţie tehnică pentru ECVET, instrumentul propus pentru promovarea transferului, acumulării şi recunoaşterii creditelor VET în Europa, a fost prezentat Comitetului Consultativ pentru Formare Profesională în iunie. Experimentele şi testarea prototipului se vor desfăşura în paralel. În ianuarie 2006 a fost iniţiat un studiu de fezabilitate al ECVET pentru formare iniţială. Cererea de propuneri publicată în mai 2006 încurajează parteneriatele şi platformele transnaţionale, precum şi activităţile de cooperare interinstituţionale, în vederea testării şi promovării ECVET şi CQAF. În noiembrie 2006 a fost iniţiat un proces de consultare în care se solicită punctele de vedere ale tuturor partenerilor şi experţilor. </w:t>
      </w:r>
    </w:p>
    <w:p>
      <w:pPr>
        <w:pStyle w:val="Normal"/>
        <w:jc w:val="both"/>
        <w:rPr/>
      </w:pPr>
      <w:r>
        <w:rPr/>
      </w:r>
    </w:p>
    <w:p>
      <w:pPr>
        <w:pStyle w:val="Normal"/>
        <w:jc w:val="both"/>
        <w:rPr>
          <w:b/>
          <w:b/>
        </w:rPr>
      </w:pPr>
      <w:r>
        <w:rPr>
          <w:b/>
        </w:rPr>
        <w:t>2. PROVOCĂRI PENTRU POLITICILE EUROPENE ÎN DOMENIUL VET</w:t>
      </w:r>
    </w:p>
    <w:p>
      <w:pPr>
        <w:pStyle w:val="Normal"/>
        <w:jc w:val="both"/>
        <w:rPr>
          <w:b/>
          <w:b/>
        </w:rPr>
      </w:pPr>
      <w:r>
        <w:rPr>
          <w:b/>
        </w:rPr>
      </w:r>
    </w:p>
    <w:p>
      <w:pPr>
        <w:pStyle w:val="Normal"/>
        <w:jc w:val="both"/>
        <w:rPr/>
      </w:pPr>
      <w:r>
        <w:rPr/>
        <w:t xml:space="preserve">În Europa, provocările sunt determinate în special de o competiţie tot mai intensă cu ţările terţe, de nivelul ridicat al forţei de muncă cu grad de calificare redus şi de îmbătrânirea populaţiei. Tendinţele demografice curente indică faptul că grupuri tot mai mici de lucrători tineri vor intra pe piaţa muncii, în vreme ce o parte tot mai mare a populaţiei se va alătura pensionarilor. Anumite zone ale Europei şi diverse sectoare din servicii şi industrie se confruntă cu trecerea de la şomaj la o criză a resurselor umane şi a personalului calificat, în vreme ce scăderea ratei şomajului  reprezintă, pentru unele ţări, o sarcină nerezolvată încă. În acelaşi timp, ridicarea barierelor din calea participării la piaţa muncii a devenit cealaltă prioritate-cheie din cauza nevoii de a limita consecinţele negative ale îmbătrânirii forţei de muncă şi ale împuţinării forţei de muncă tinere. </w:t>
      </w:r>
    </w:p>
    <w:p>
      <w:pPr>
        <w:pStyle w:val="Normal"/>
        <w:jc w:val="both"/>
        <w:rPr/>
      </w:pPr>
      <w:r>
        <w:rPr/>
      </w:r>
    </w:p>
    <w:p>
      <w:pPr>
        <w:pStyle w:val="Normal"/>
        <w:jc w:val="both"/>
        <w:rPr/>
      </w:pPr>
      <w:r>
        <w:rPr/>
        <w:t xml:space="preserve">O anumită redresare economică s-a făcut vizibilă de la sfârşitul anului 2005, în 2006 aşteptându-se chiar o creştere. Se aşteaptă ca UE să creeze şase milioane de noi locuri de muncă în intervalul de trei ani dintre 2005 şi 2007, ajutând astfel la reducerea şomajului cu aproximativ 1% în 2007 (de la un prag maxim de 9%, atins la sfârşitul anului 2004). Totuşi, reducerea ulterioară a şomajului, creşterea productivităţii şi dezvoltarea potenţialului de creştere economică rămân provocările cele mai importante pentru Uniune. Între principalele direcţii ale reformelor structurale se vor înscrie pregătirea în vederea integrării lucrătorilor în vârstă şi ambiţia de a valorifica toate beneficiile globalizării. </w:t>
      </w:r>
    </w:p>
    <w:p>
      <w:pPr>
        <w:pStyle w:val="Normal"/>
        <w:jc w:val="both"/>
        <w:rPr/>
      </w:pPr>
      <w:r>
        <w:rPr/>
        <w:t xml:space="preserve">Prin reformele structurale ulterioare se va urmări creşterea competitivităţii Europei şi sprijinirea creşterii economice, contribuindu-se, prin aceasta, la o creştere a standardelor de viaţă şi la crearea de noi locuri de muncă. În acelaşi timp, politici macro-economice optimizate vor avea o importanţă-cheie în exploatarea la maximum a reformelor în beneficiul creşterii economice şi al ocupării. Sporirea afacerilor şi a încrederii consumatorului vor contribui la asigurarea unei dezvoltări durabile. Stabilitatea fiscală va îmbunătăţi, de asemenea, condiţiile necesare creării de noi locuri de muncă şi creşterii economice. </w:t>
      </w:r>
    </w:p>
    <w:p>
      <w:pPr>
        <w:pStyle w:val="Normal"/>
        <w:jc w:val="both"/>
        <w:rPr/>
      </w:pPr>
      <w:r>
        <w:rPr/>
      </w:r>
    </w:p>
    <w:p>
      <w:pPr>
        <w:pStyle w:val="Normal"/>
        <w:jc w:val="both"/>
        <w:rPr>
          <w:b/>
          <w:b/>
        </w:rPr>
      </w:pPr>
      <w:r>
        <w:rPr>
          <w:b/>
        </w:rPr>
        <w:t>Educaţia şi formarea profesională în prim-plan</w:t>
      </w:r>
    </w:p>
    <w:p>
      <w:pPr>
        <w:pStyle w:val="Normal"/>
        <w:jc w:val="both"/>
        <w:rPr>
          <w:b/>
          <w:b/>
        </w:rPr>
      </w:pPr>
      <w:r>
        <w:rPr>
          <w:b/>
        </w:rPr>
      </w:r>
    </w:p>
    <w:p>
      <w:pPr>
        <w:pStyle w:val="Normal"/>
        <w:jc w:val="both"/>
        <w:rPr/>
      </w:pPr>
      <w:r>
        <w:rPr/>
        <w:t xml:space="preserve">Strategia Lisabona revizuită, precum şi Liniile directoare integrate pentru creştere economică şi ocupare 2005-2008 reflectă, în agenda Uniunii Europene, rolul central al educaţiei şi formării profesionale în realizarea creşterii economice şi a incluziunii sociale. Strategia solicită Statelor Membre să extindă şi să crească investiţiile în capitalul uman şi să adapteze sistemele de educaţie şi formare profesională astfel încât acestea să răspundă provocărilor ivite ca urmare a globalizării, schimbărilor demografice şi inovaţiei tehnologice. </w:t>
      </w:r>
    </w:p>
    <w:p>
      <w:pPr>
        <w:pStyle w:val="Normal"/>
        <w:jc w:val="both"/>
        <w:rPr/>
      </w:pPr>
      <w:r>
        <w:rPr/>
      </w:r>
    </w:p>
    <w:p>
      <w:pPr>
        <w:pStyle w:val="Normal"/>
        <w:jc w:val="both"/>
        <w:rPr/>
      </w:pPr>
      <w:r>
        <w:rPr/>
        <w:t>Mai recent, la reuniunea din primăvara 2006, Consiliul European a repetat că “</w:t>
      </w:r>
      <w:r>
        <w:rPr>
          <w:i/>
        </w:rPr>
        <w:t>educaţia şi formarea profesională reprezintă factori critici în dezvoltarea potenţialului de competitivitate pe termen lung al UE, precum şi pentru dezvoltarea coeziunii sociale. Efectele investiţiilor în educaţie şi formare profesională cântăresc mai mult decât costurile, şi rezultatele vor fi vizibile mult timp după anul 2010</w:t>
      </w:r>
      <w:r>
        <w:rPr/>
        <w:t xml:space="preserve">”. În acelaşi mod, Raportul interimar comun din 2006 al Consiliului şi Comisiei cu privire la progresul înregistrat în cadrul programului </w:t>
      </w:r>
      <w:r>
        <w:rPr>
          <w:i/>
        </w:rPr>
        <w:t>Education and Training 2010</w:t>
      </w:r>
      <w:r>
        <w:rPr/>
        <w:t xml:space="preserve">, a subliniat nevoia </w:t>
      </w:r>
      <w:r>
        <w:rPr>
          <w:i/>
        </w:rPr>
        <w:t>“de a îmbunătăţi sustenabilitatea pe termen lung a sistemelor sociale europene. Educaţia şi formarea profesională reprezintă o parte a soluţiei...”.</w:t>
      </w:r>
    </w:p>
    <w:p>
      <w:pPr>
        <w:pStyle w:val="Normal"/>
        <w:jc w:val="both"/>
        <w:rPr/>
      </w:pPr>
      <w:r>
        <w:rPr/>
      </w:r>
    </w:p>
    <w:p>
      <w:pPr>
        <w:pStyle w:val="Normal"/>
        <w:jc w:val="both"/>
        <w:rPr/>
      </w:pPr>
      <w:r>
        <w:rPr/>
        <w:t xml:space="preserve">Formarea profesională (VET) se găseşte la intersecţia politicilor economice, educaţionale, de ocupare a forţei de muncă, sociale şi de tineret. Provocarea o constituie construirea unor strategii multilaterale, multidisciplinare, intercorelate şi coordonate între diverse domenii de politici (de ex. piaţa muncii, financiar, economic şi social). </w:t>
      </w:r>
    </w:p>
    <w:p>
      <w:pPr>
        <w:pStyle w:val="Normal"/>
        <w:jc w:val="both"/>
        <w:rPr/>
      </w:pPr>
      <w:r>
        <w:rPr/>
      </w:r>
    </w:p>
    <w:p>
      <w:pPr>
        <w:pStyle w:val="Normal"/>
        <w:jc w:val="both"/>
        <w:rPr/>
      </w:pPr>
      <w:r>
        <w:rPr/>
        <w:t xml:space="preserve">VET joacă un rol cheie în dezvoltarea capitalului uman care contribuie direct la creşterea economică şi la atingerea obiectivelor politicilor sociale. VET este un instrument esenţial în procesul dobândirii de către cetăţenii UE a cunoştinţelor, calificărilor şi competenţelor necesare pe piaţa muncii, într-o societate bazată pe cunoaştere. Rămâne o realitate faptul că VET reprezintă o sursă pentru învăţare pentru o mare parte a cetăţenilor şi că un segment semnificativ din cadrul viitoarei forţe de muncă va avea nevoie de calificări profesionale. VET, în strânsă cooperare cu diferitele sectoare ale muncii, asigură o gamă largă de calificări şi competenţe. </w:t>
      </w:r>
    </w:p>
    <w:p>
      <w:pPr>
        <w:pStyle w:val="Normal"/>
        <w:jc w:val="both"/>
        <w:rPr/>
      </w:pPr>
      <w:r>
        <w:rPr/>
      </w:r>
    </w:p>
    <w:p>
      <w:pPr>
        <w:pStyle w:val="Normal"/>
        <w:jc w:val="both"/>
        <w:rPr/>
      </w:pPr>
      <w:r>
        <w:rPr/>
        <w:t xml:space="preserve">VET are un rol dublu în contribuţia la sporirea competitivităţii, a coeziunii sociale şi a participării active a cetăţenilor în societate. Aceasta presupune luarea în considerare a nevoilor celor 75 de milioane de adulţi înregistraţi la ora actuală ca necalificaţi sau cu un nivel scăzut al calificării şi transformarea acestora în candidaţi competitivi pe piaţa europeană a muncii. Un alt grup important este cel al populaţiei de imigranţi, care a înregistrat o creştere semnificativă în Europa. Aici, provocarea este dublă: pe de-o parte, exploatarea maximă a competenţelor pe care aceştia le posedă deja, precum şi a competenţelor informale şi  non-formale, iar pe de alta asigurarea integrării lor în societate. Cuvintele-cheie sunt </w:t>
      </w:r>
      <w:r>
        <w:rPr>
          <w:i/>
        </w:rPr>
        <w:t>eficienţă</w:t>
      </w:r>
      <w:r>
        <w:rPr/>
        <w:t xml:space="preserve"> – calitatea ofertei de formare profesională şi aspiraţia la excelenţă şi </w:t>
      </w:r>
      <w:r>
        <w:rPr>
          <w:i/>
        </w:rPr>
        <w:t>echitate</w:t>
      </w:r>
      <w:r>
        <w:rPr/>
        <w:t xml:space="preserve"> – ofertă adaptată la nevoile diferiţilor cursanţi şi reducerea atât a abandonului timpuriu al educaţiei şi formării, cât şi a marginalizării sociale. </w:t>
      </w:r>
    </w:p>
    <w:p>
      <w:pPr>
        <w:pStyle w:val="Normal"/>
        <w:jc w:val="both"/>
        <w:rPr/>
      </w:pPr>
      <w:r>
        <w:rPr/>
      </w:r>
    </w:p>
    <w:p>
      <w:pPr>
        <w:pStyle w:val="Normal"/>
        <w:jc w:val="both"/>
        <w:rPr/>
      </w:pPr>
      <w:r>
        <w:rPr/>
        <w:t xml:space="preserve">Diversitatea sistemelor europene VET este o valoare şi o bază pentru învăţarea reciprocă şi pentru reforme cu caracter stimulativ. În acelaşi timp, această diversitate conferă importanţă creşterii transparenţei diferitelor calificări VET şi consolidării încrederii reciproce între sistemele şi practicile naţionale. Progresul va trebui sa se facă în direcţia unor structuri mai comprehensibile. Obiectivul trebuie să fie un </w:t>
      </w:r>
      <w:r>
        <w:rPr>
          <w:b/>
          <w:i/>
        </w:rPr>
        <w:t>spaţiu european al VET</w:t>
      </w:r>
      <w:r>
        <w:rPr/>
        <w:t xml:space="preserve"> în care calificările şi competenţele dobândite într-o ţară să fie recunoscute în toată Europa, sprijinind mobilitatea tinerilor şi a persoanelor active. Acest spaţiu trebuie să fie creat şi dezvoltat prin utilizarea unor abordări şi instrumente comune, şi sprijinit de utilizarea sistematică a unor date şi informaţii comune, făcând posibilă astfel elaborarea de politici pe bază de evidenţe. </w:t>
      </w:r>
    </w:p>
    <w:p>
      <w:pPr>
        <w:pStyle w:val="Normal"/>
        <w:jc w:val="both"/>
        <w:rPr/>
      </w:pPr>
      <w:r>
        <w:rPr/>
      </w:r>
    </w:p>
    <w:p>
      <w:pPr>
        <w:pStyle w:val="Normal"/>
        <w:jc w:val="both"/>
        <w:rPr>
          <w:b/>
          <w:b/>
        </w:rPr>
      </w:pPr>
      <w:r>
        <w:rPr>
          <w:b/>
        </w:rPr>
        <w:t xml:space="preserve">VET ca parte a învăţării pe parcursul întregii vieţi (LLL) </w:t>
      </w:r>
    </w:p>
    <w:p>
      <w:pPr>
        <w:pStyle w:val="Normal"/>
        <w:jc w:val="both"/>
        <w:rPr>
          <w:b/>
          <w:b/>
        </w:rPr>
      </w:pPr>
      <w:r>
        <w:rPr>
          <w:b/>
        </w:rPr>
      </w:r>
    </w:p>
    <w:p>
      <w:pPr>
        <w:pStyle w:val="Normal"/>
        <w:jc w:val="both"/>
        <w:rPr>
          <w:b/>
          <w:b/>
          <w:i/>
          <w:i/>
        </w:rPr>
      </w:pPr>
      <w:r>
        <w:rPr/>
        <w:t xml:space="preserve">Politica învăţării pe parcursul întregii vieţi valorizează învăţarea în orice context şi trebuie să asigure o piaţă de formare profesională funcţională, precum şi o bază largă de calificări şi competenţe. VET este o parte integrantă a LLL şi, prin urmare, formează o parte importantă a strategiilor naţionale de învăţare pe parcursul întregii vieţi. Se bazează pe sisteme ale educaţiei de bază bine configurate şi se organizează la toate nivelurile de educaţie din cadrul sistemelor de educaţie şi formare profesională. Provocările la nivelul politicilor sunt duble. În primul rând, politicile trebuie să susţină cuprinderea tuturor tinerilor în formare profesională sau în învăţământ superior, asigurând, în acelaşi timp, condiţiile ca aceştia să dobândească calificări relevante pentru cerinţele pieţei muncii. În al doilea rând, politicile trebuie să deservească persoanele aflate deja în câmpul muncii prin asigurarea de posibilităţi de dezvoltare ulterioară în carieră. </w:t>
      </w:r>
      <w:r>
        <w:rPr>
          <w:b/>
          <w:i/>
        </w:rPr>
        <w:t xml:space="preserve">Sistemele VET concepute prin rute educaţionale flexibile trebuie cu fermitate să asigure continuarea studiilor, în special prin tranziţia de la formarea profesională iniţială la învăţământul superior, crescând astfel respectul reciproc dintre cele  două domenii. </w:t>
      </w:r>
    </w:p>
    <w:p>
      <w:pPr>
        <w:pStyle w:val="Normal"/>
        <w:jc w:val="both"/>
        <w:rPr>
          <w:b/>
          <w:b/>
          <w:i/>
          <w:i/>
        </w:rPr>
      </w:pPr>
      <w:r>
        <w:rPr>
          <w:b/>
          <w:i/>
        </w:rPr>
      </w:r>
    </w:p>
    <w:p>
      <w:pPr>
        <w:pStyle w:val="Normal"/>
        <w:jc w:val="both"/>
        <w:rPr>
          <w:b/>
          <w:b/>
        </w:rPr>
      </w:pPr>
      <w:r>
        <w:rPr>
          <w:b/>
        </w:rPr>
        <w:t>Educaţia de bază ca fundament al VET</w:t>
      </w:r>
    </w:p>
    <w:p>
      <w:pPr>
        <w:pStyle w:val="Normal"/>
        <w:jc w:val="both"/>
        <w:rPr>
          <w:b/>
          <w:b/>
        </w:rPr>
      </w:pPr>
      <w:r>
        <w:rPr>
          <w:b/>
        </w:rPr>
      </w:r>
    </w:p>
    <w:p>
      <w:pPr>
        <w:pStyle w:val="Normal"/>
        <w:jc w:val="both"/>
        <w:rPr/>
      </w:pPr>
      <w:r>
        <w:rPr/>
        <w:t xml:space="preserve">Buna funcţionare a acumulării de capital uman ridică probleme pentru educaţia de bază. Un obiectiv-cheie al educaţiei de bază este de a oferi cunoştinţele, competenţele, calificările şi atitudinile care constituie baza învăţării ulterioare, a ocupării şi a antreprenoriatului şi de a permite indivizilor să-şi dezvolte pe parcursul vieţii, într-un grad maxim, talentele şi capacităţile. Educaţia de bază trebuie să pregătească elevii să urmeze fie o rută de educaţie generală, fie o rută VET, fie o combinaţie a celor două. Accentul trebuie pus pe politici şi practici care iau în considerare specificul formării profesionale şi cerinţele lumii muncii. Educaţia de bază trebuie, cu alte cuvinte, să ofere elevilor competenţele-cheie, cunoştinţele şi deprinderile care vor constitui baza pentru dobândirea viitoarelor cunoştinţe, deprinderi şi competenţe.   </w:t>
      </w:r>
    </w:p>
    <w:p>
      <w:pPr>
        <w:pStyle w:val="Normal"/>
        <w:jc w:val="both"/>
        <w:rPr/>
      </w:pPr>
      <w:r>
        <w:rPr/>
      </w:r>
    </w:p>
    <w:p>
      <w:pPr>
        <w:pStyle w:val="Normal"/>
        <w:jc w:val="both"/>
        <w:rPr/>
      </w:pPr>
      <w:r>
        <w:rPr/>
        <w:t xml:space="preserve">Şcolile trebuie ajutate să ofere tuturor elevilor oportunităţi de a învăţa despre natura industriei, a serviciilor şi a altor sectoare economice prin intermediul plasării lor la diverse locuri de muncă, al proiectelor şi al altor convenţii de cooperare făcute cu angajatorii, astfel încât să poată lua decizii în cunoştinţă de cauză cu privire la educaţia lor viitoare şi la carieră. Orientarea carierei şi consilierea reprezintă un instrument important în sprijinirea elevilor în vederea identificării de oportunităţi de dezvoltare profesională, de preferinţe şi rute de educaţie şi formare profesională care îi pot conduce către atingerea obiectivelor personale.      </w:t>
      </w:r>
    </w:p>
    <w:p>
      <w:pPr>
        <w:pStyle w:val="Normal"/>
        <w:jc w:val="both"/>
        <w:rPr/>
      </w:pPr>
      <w:r>
        <w:rPr/>
      </w:r>
    </w:p>
    <w:p>
      <w:pPr>
        <w:pStyle w:val="Normal"/>
        <w:jc w:val="both"/>
        <w:rPr>
          <w:b/>
          <w:b/>
        </w:rPr>
      </w:pPr>
      <w:r>
        <w:rPr>
          <w:b/>
        </w:rPr>
        <w:t>VET şi piaţa muncii</w:t>
      </w:r>
    </w:p>
    <w:p>
      <w:pPr>
        <w:pStyle w:val="Normal"/>
        <w:jc w:val="both"/>
        <w:rPr>
          <w:b/>
          <w:b/>
        </w:rPr>
      </w:pPr>
      <w:r>
        <w:rPr>
          <w:b/>
        </w:rPr>
      </w:r>
    </w:p>
    <w:p>
      <w:pPr>
        <w:pStyle w:val="Normal"/>
        <w:jc w:val="both"/>
        <w:rPr/>
      </w:pPr>
      <w:r>
        <w:rPr/>
        <w:t xml:space="preserve">Globalizarea şi nevoile în schimbare ale sectoarelor industriei şi serviciilor ridică o serie de probleme majore pentru piaţa muncii. Sunt create noi locuri de muncă, se cer noi calificări profesionale, iar calificările tradiţionale evoluează. Piaţa muncii va favoriza tot mai mult persoanele cu calificări şi competenţe la zi, care necesită o pregătire profesională continuă. În acelaşi timp, flexibilitatea crescută pe piaţa muncii trebuie contrabalansată prin îmbunătăţirea formării profesionale continue – spre exemplu prin crearea de oportunităţi de reorientare şi dezvoltare profesională. </w:t>
      </w:r>
    </w:p>
    <w:p>
      <w:pPr>
        <w:pStyle w:val="Normal"/>
        <w:jc w:val="both"/>
        <w:rPr/>
      </w:pPr>
      <w:r>
        <w:rPr/>
      </w:r>
    </w:p>
    <w:p>
      <w:pPr>
        <w:pStyle w:val="Normal"/>
        <w:jc w:val="both"/>
        <w:rPr/>
      </w:pPr>
      <w:r>
        <w:rPr/>
        <w:t xml:space="preserve">Politicile VET trebuie să ofere o bază largă de calificări relevante pentru industrie şi servicii favorizând, în acelaşi timp, realizarea excelenţei la toate nivelurile. Politicile şi practicile trebuie să evalueze impactul relativ al investiţiilor în diferite calificări şi să crească oferta de calificări şi competenţe tehnice de nivel mediu, astfel încât să preîntâmpine lipsa de forţă de muncă calificată pentru ocupaţiile şi profesiile cerute de piaţa muncii. Politicile VET trebuie să rezolve problema celor cu calificări de nivel scăzut, întrucât în special creşterea nivelului de competenţă al persoanelor cu calificări de nivel scăzut sau necalificate va reduce inechităţile sociale. În sfârşit, politicile trebuie să aibă în vedere oferta de calificări de nivel ridicat, în special pentru a sprijini competitivitatea industriilor şi serviciilor cu valoare adăugată mare. </w:t>
      </w:r>
    </w:p>
    <w:p>
      <w:pPr>
        <w:pStyle w:val="Normal"/>
        <w:jc w:val="both"/>
        <w:rPr/>
      </w:pPr>
      <w:r>
        <w:rPr/>
      </w:r>
    </w:p>
    <w:p>
      <w:pPr>
        <w:pStyle w:val="Normal"/>
        <w:jc w:val="both"/>
        <w:rPr/>
      </w:pPr>
      <w:r>
        <w:rPr/>
        <w:t>Sistemele VET bine dezvoltate pot reacţiona la aceste schimbări şi pot oferi un răspuns rapid nevoilor de calificări şi competenţe ale angajatorilor, cu condiţia ca sistemul VET şi angajatorii să coopereze în vederea anticipării şi a planificării acestora. Astfel, VET poate pune la dispoziţie o cale mai rapidă de acces în piaţa muncii.</w:t>
      </w:r>
    </w:p>
    <w:p>
      <w:pPr>
        <w:pStyle w:val="Normal"/>
        <w:jc w:val="both"/>
        <w:rPr/>
      </w:pPr>
      <w:r>
        <w:rPr/>
      </w:r>
    </w:p>
    <w:p>
      <w:pPr>
        <w:pStyle w:val="Normal"/>
        <w:jc w:val="both"/>
        <w:rPr>
          <w:b/>
          <w:b/>
        </w:rPr>
      </w:pPr>
      <w:r>
        <w:rPr>
          <w:b/>
        </w:rPr>
        <w:t>Constrângeri privind finanţarea din fonduri publice</w:t>
      </w:r>
    </w:p>
    <w:p>
      <w:pPr>
        <w:pStyle w:val="Normal"/>
        <w:jc w:val="both"/>
        <w:rPr>
          <w:b/>
          <w:b/>
        </w:rPr>
      </w:pPr>
      <w:r>
        <w:rPr>
          <w:b/>
        </w:rPr>
      </w:r>
    </w:p>
    <w:p>
      <w:pPr>
        <w:pStyle w:val="Normal"/>
        <w:jc w:val="both"/>
        <w:rPr/>
      </w:pPr>
      <w:r>
        <w:rPr/>
        <w:t xml:space="preserve">O nouă provocare se datorează bugetelor naţionale limitate. Sectorul educaţiei şi formării va trebui să concureze, pentru obţinerea de bani publici, cu nevoia crescândă a altor sectoare, în special cu aceea a sectorului sănătăţii. În mediile de afaceri competitive apar constrângeri şi provocări pentru angajatori în ce priveşte investiţiile necesare în formarea competenţelor. Trebuie dezvoltate mecanismele de finanţare alternative, constituite pe baza responsabilităţii distribuite între guverne, angajatori şi indivizi. În acest context, sistemele de formare profesională şi furnizorii de formare profesională ar trebui să fie eficienţi în obţinerea rezultatelor aşteptate. </w:t>
      </w:r>
    </w:p>
    <w:p>
      <w:pPr>
        <w:pStyle w:val="Normal"/>
        <w:jc w:val="both"/>
        <w:rPr/>
      </w:pPr>
      <w:r>
        <w:rPr/>
      </w:r>
    </w:p>
    <w:p>
      <w:pPr>
        <w:pStyle w:val="Normal"/>
        <w:jc w:val="both"/>
        <w:rPr/>
      </w:pPr>
      <w:r>
        <w:rPr>
          <w:b/>
        </w:rPr>
        <w:t xml:space="preserve">Răspunsul formării profesionale din Europa la aceste provocări </w:t>
      </w:r>
    </w:p>
    <w:p>
      <w:pPr>
        <w:pStyle w:val="Normal"/>
        <w:jc w:val="both"/>
        <w:rPr>
          <w:b/>
          <w:b/>
        </w:rPr>
      </w:pPr>
      <w:r>
        <w:rPr>
          <w:b/>
        </w:rPr>
      </w:r>
    </w:p>
    <w:p>
      <w:pPr>
        <w:pStyle w:val="Normal"/>
        <w:jc w:val="both"/>
        <w:rPr/>
      </w:pPr>
      <w:r>
        <w:rPr/>
        <w:t>Politicile europene pe termen lung în domeniul VET sunt chemate să răspundă proactiv la aceste provocări. Politicile trebuie să se asigure că:</w:t>
      </w:r>
    </w:p>
    <w:p>
      <w:pPr>
        <w:pStyle w:val="Normal"/>
        <w:jc w:val="both"/>
        <w:rPr/>
      </w:pPr>
      <w:r>
        <w:rPr/>
      </w:r>
    </w:p>
    <w:p>
      <w:pPr>
        <w:pStyle w:val="Normal"/>
        <w:jc w:val="both"/>
        <w:rPr/>
      </w:pPr>
      <w:r>
        <w:rPr/>
        <w:t>- formarea profesională joacă un rol cheie în acumularea de capital uman în vederea creşterii economice şi a atingerii obiectivelor sociale. Politicile europene în domeniul VET ar trebui să promoveze o formare profesională iniţială de calitate înaltă şi să creeze condiţiile necesare dezvoltării competenţelor în rândul forţei de muncă;</w:t>
      </w:r>
    </w:p>
    <w:p>
      <w:pPr>
        <w:pStyle w:val="Normal"/>
        <w:jc w:val="both"/>
        <w:rPr/>
      </w:pPr>
      <w:r>
        <w:rPr/>
        <w:t>- populaţia tânără trebuie să dobândească competenţe corespunzătoare cerinţelor pieţei muncii, iar părăsirea timpurie a VET  trebuie diminuată. Acest lucru reclamă politici care să faciliteze tranziţia de la şcoală la locul de muncă şi să sprijine procesul de combinare dintre educaţie şi formare profesională, pe de-o parte, şi muncă, pe de alta, prin intermediul uceniciei şi al învăţării la locul de muncă;</w:t>
      </w:r>
    </w:p>
    <w:p>
      <w:pPr>
        <w:pStyle w:val="Normal"/>
        <w:jc w:val="both"/>
        <w:rPr/>
      </w:pPr>
      <w:r>
        <w:rPr/>
        <w:t>- competenţele forţei de muncă trebuie să fie susţinute prin înfiinţarea unor sisteme de recunoaştere a rezultatelor învăţării anterior dobândite prin formare şi experienţă profesională. Trebuie puse la dispoziţia persoanelor active programe de formare profesională – concomitent cu evaluarea posibilităţilor de a  împărţi echilibrat costurile acestora. În acelaşi timp, pentru persoanele şi grupurile defavorizate, în special pentru acelea cu un nivel de educaţie scăzut, trebuie create oportunităţi efective pentru a învăţa;</w:t>
      </w:r>
    </w:p>
    <w:p>
      <w:pPr>
        <w:pStyle w:val="Normal"/>
        <w:jc w:val="both"/>
        <w:rPr/>
      </w:pPr>
      <w:r>
        <w:rPr/>
        <w:t>- sistemele şi furnizorii VET trebuie să fie eficienţi în atingerea rezultatelor aşteptate. Acest lucru reclamă o mai bună administrare a sistemelor de formare profesională la nivel naţional şi la nivelul furnizorului. Sistemele, dar în special furnizorii, trebuie să fie mai sensibili la schimbările cerinţelor în ce priveşte competenţele în formarea profesională iniţială şi continuă – formarea trebuie să fie orientată mai mult către cerere. Politicile trebuie să încurajeze îmbunătăţirea calităţii ofertei de formare şi să găsească un echilibru între politica naţională şi libertatea furnizorului în asigurarea şi îmbunătăţirea calităţii.</w:t>
      </w:r>
    </w:p>
    <w:p>
      <w:pPr>
        <w:pStyle w:val="Normal"/>
        <w:jc w:val="both"/>
        <w:rPr/>
      </w:pPr>
      <w:r>
        <w:rPr/>
      </w:r>
    </w:p>
    <w:p>
      <w:pPr>
        <w:pStyle w:val="Normal"/>
        <w:jc w:val="both"/>
        <w:rPr>
          <w:b/>
          <w:b/>
        </w:rPr>
      </w:pPr>
      <w:r>
        <w:rPr>
          <w:b/>
        </w:rPr>
      </w:r>
    </w:p>
    <w:p>
      <w:pPr>
        <w:pStyle w:val="Normal"/>
        <w:jc w:val="both"/>
        <w:rPr/>
      </w:pPr>
      <w:r>
        <w:rPr>
          <w:b/>
        </w:rPr>
        <w:t>3. CONTINUAREA PROCESULUI COPENHAGA: MESAJE-CHEIE ALE ŢĂRILOR PARTICIPANTE ŞI ALE PARTENERILOR SOCIALI</w:t>
      </w:r>
    </w:p>
    <w:p>
      <w:pPr>
        <w:pStyle w:val="Normal"/>
        <w:jc w:val="both"/>
        <w:rPr>
          <w:b/>
          <w:b/>
        </w:rPr>
      </w:pPr>
      <w:r>
        <w:rPr>
          <w:b/>
        </w:rPr>
      </w:r>
    </w:p>
    <w:p>
      <w:pPr>
        <w:pStyle w:val="Normal"/>
        <w:jc w:val="both"/>
        <w:rPr/>
      </w:pPr>
      <w:r>
        <w:rPr/>
        <w:t>Ca parte a pregătirii Concluziilor Consiliului şi a Comunicatului Helsinki, preşedinţia finlandeză a trimis Directorilor Generali din Formarea Profesională (DGVT) şi partenerilor sociali europeni un chestionar. Scopul era acela de a obţine sugestii care să jaloneze principalele direcţii ale politicilor VET ce urmau să fie reflectate în Concluzii şi în Comunicat.</w:t>
      </w:r>
    </w:p>
    <w:p>
      <w:pPr>
        <w:pStyle w:val="Normal"/>
        <w:jc w:val="both"/>
        <w:rPr/>
      </w:pPr>
      <w:r>
        <w:rPr/>
      </w:r>
    </w:p>
    <w:p>
      <w:pPr>
        <w:pStyle w:val="Normal"/>
        <w:jc w:val="both"/>
        <w:rPr/>
      </w:pPr>
      <w:r>
        <w:rPr/>
        <w:t xml:space="preserve">Răspunsurile transmise preşedinţiei au evidenţiat un mesaj clar privind direcţiile de orientare ale Procesului Copenhaga. Concluziile prezentate în acest capitol au la bază răspunsurile la chestionar. </w:t>
      </w:r>
    </w:p>
    <w:p>
      <w:pPr>
        <w:pStyle w:val="Normal"/>
        <w:jc w:val="both"/>
        <w:rPr/>
      </w:pPr>
      <w:r>
        <w:rPr/>
      </w:r>
    </w:p>
    <w:p>
      <w:pPr>
        <w:pStyle w:val="Normal"/>
        <w:jc w:val="both"/>
        <w:rPr/>
      </w:pPr>
      <w:r>
        <w:rPr>
          <w:b/>
        </w:rPr>
        <w:t>Un proces necesar şi de succes</w:t>
      </w:r>
      <w:r>
        <w:rPr/>
        <w:t xml:space="preserve"> </w:t>
      </w:r>
    </w:p>
    <w:p>
      <w:pPr>
        <w:pStyle w:val="Normal"/>
        <w:jc w:val="both"/>
        <w:rPr/>
      </w:pPr>
      <w:r>
        <w:rPr/>
      </w:r>
    </w:p>
    <w:p>
      <w:pPr>
        <w:pStyle w:val="Normal"/>
        <w:jc w:val="both"/>
        <w:rPr/>
      </w:pPr>
      <w:r>
        <w:rPr/>
        <w:t xml:space="preserve">Răspunsurile la chestionarul preşedinţiei exprimă viziunea pozitivă a ţărilor participante şi a partenerilor sociali asupra procesului şi a impactului acestuia, indicând dorinţa de implicare. Principala concluzie este aceea că este esenţial să fie continuate activităţile legate de VET şi de dezvoltarea acestuia, asigurându-se, în acelaşi timp, contribuţia VET la implementarea globală a programului </w:t>
      </w:r>
      <w:r>
        <w:rPr>
          <w:i/>
        </w:rPr>
        <w:t>Education and Training 2010</w:t>
      </w:r>
      <w:r>
        <w:rPr/>
        <w:t xml:space="preserve">. </w:t>
      </w:r>
    </w:p>
    <w:p>
      <w:pPr>
        <w:pStyle w:val="Normal"/>
        <w:jc w:val="both"/>
        <w:rPr/>
      </w:pPr>
      <w:r>
        <w:rPr/>
      </w:r>
    </w:p>
    <w:p>
      <w:pPr>
        <w:pStyle w:val="Normal"/>
        <w:jc w:val="both"/>
        <w:rPr/>
      </w:pPr>
      <w:r>
        <w:rPr/>
        <w:t>Potrivit răspunsurilor, procesul are patru dimensiuni diferite.</w:t>
      </w:r>
    </w:p>
    <w:p>
      <w:pPr>
        <w:pStyle w:val="Normal"/>
        <w:jc w:val="both"/>
        <w:rPr/>
      </w:pPr>
      <w:r>
        <w:rPr/>
      </w:r>
    </w:p>
    <w:p>
      <w:pPr>
        <w:pStyle w:val="Normal"/>
        <w:jc w:val="both"/>
        <w:rPr/>
      </w:pPr>
      <w:r>
        <w:rPr>
          <w:i/>
        </w:rPr>
        <w:t>Un proces politic</w:t>
      </w:r>
      <w:r>
        <w:rPr/>
        <w:t xml:space="preserve">. În primul rând, procesul Copenhaga este un proces cu caracter politic. În ce priveşte evidenţierea în faţa factorilor de decizie a importanţei VET în cadrul strategiei Lisabona, acesta poate fi considerat un proces de succes; de asemenea, procesul este parte integrantă a programului </w:t>
      </w:r>
      <w:r>
        <w:rPr>
          <w:i/>
        </w:rPr>
        <w:t>Education and Training 2010</w:t>
      </w:r>
      <w:r>
        <w:rPr/>
        <w:t xml:space="preserve">. Este o platformă necesară aprobării unor scopuri şi obiective europene comune şi integrării modelelor şi iniţiativelor naţionale în agenda europeană. La nivel naţional, procesul a contribuit la sporirea importanţei acordate formării profesionale şi a inspirat reforme naţionale. Priorităţile procesului sunt în general apreciate a fi corelate cu dezvoltările naţionale şi convergente cu acestea. </w:t>
      </w:r>
    </w:p>
    <w:p>
      <w:pPr>
        <w:pStyle w:val="Normal"/>
        <w:jc w:val="both"/>
        <w:rPr/>
      </w:pPr>
      <w:r>
        <w:rPr/>
      </w:r>
    </w:p>
    <w:p>
      <w:pPr>
        <w:pStyle w:val="Normal"/>
        <w:jc w:val="both"/>
        <w:rPr/>
      </w:pPr>
      <w:r>
        <w:rPr>
          <w:i/>
        </w:rPr>
        <w:t>Un proces pentru dezvoltarea unor instrumente comune</w:t>
      </w:r>
      <w:r>
        <w:rPr/>
        <w:t xml:space="preserve">. Un alt rol important jucat de proces a fost acela de a dezvolta abordări şi instrumente europene comune în vederea creşterii gradului de transparenţă şi a calităţii competenţelor şi calificărilor, precum şi în scopul facilitării mobilităţii elevilor, studenţilor şi lucrătorilor. Procesul a netezit calea către o piaţă europeană a muncii şi către un sector european VET care are elemente comune cu cu sectorul european al învăţământului superior. </w:t>
      </w:r>
    </w:p>
    <w:p>
      <w:pPr>
        <w:pStyle w:val="Normal"/>
        <w:jc w:val="both"/>
        <w:rPr/>
      </w:pPr>
      <w:r>
        <w:rPr/>
      </w:r>
    </w:p>
    <w:p>
      <w:pPr>
        <w:pStyle w:val="Normal"/>
        <w:jc w:val="both"/>
        <w:rPr/>
      </w:pPr>
      <w:r>
        <w:rPr>
          <w:i/>
        </w:rPr>
        <w:t>Un proces care stimulează învăţarea reciprocă.</w:t>
      </w:r>
      <w:r>
        <w:rPr/>
        <w:t xml:space="preserve"> Procesul a sprijinit cooperarea la nivel european. El a permis ţărilor participante să-şi analizeze politicile în lumina experienţelor altor ţări şi a oferit un cadru pentru învăţarea de la alţii, pentru schimbul de idei şi de experienţă şi pentru comunicarea reciprocă a rezultatelor. </w:t>
      </w:r>
    </w:p>
    <w:p>
      <w:pPr>
        <w:pStyle w:val="Normal"/>
        <w:jc w:val="both"/>
        <w:rPr/>
      </w:pPr>
      <w:r>
        <w:rPr/>
      </w:r>
    </w:p>
    <w:p>
      <w:pPr>
        <w:pStyle w:val="Normal"/>
        <w:jc w:val="both"/>
        <w:rPr/>
      </w:pPr>
      <w:r>
        <w:rPr>
          <w:i/>
        </w:rPr>
        <w:t xml:space="preserve">Un proces care presupune implicarea partenerilor. </w:t>
      </w:r>
      <w:r>
        <w:rPr/>
        <w:t xml:space="preserve">A fost subliniat caracterul inclusiv al procesului, adică metoda dezbaterilor/consultărilor folosită în proces. Aceasta a intensificat implicarea diverşilor parteneri şi a permis ca aceştia să contribuie la proces. S-a considerat că acest tip de cooperare europeană şi naţională are un impact care depăşeşte procesul în sine. </w:t>
      </w:r>
    </w:p>
    <w:p>
      <w:pPr>
        <w:pStyle w:val="Normal"/>
        <w:jc w:val="both"/>
        <w:rPr/>
      </w:pPr>
      <w:r>
        <w:rPr/>
      </w:r>
    </w:p>
    <w:p>
      <w:pPr>
        <w:pStyle w:val="Normal"/>
        <w:jc w:val="both"/>
        <w:rPr>
          <w:b/>
          <w:b/>
        </w:rPr>
      </w:pPr>
      <w:r>
        <w:rPr>
          <w:b/>
        </w:rPr>
      </w:r>
    </w:p>
    <w:p>
      <w:pPr>
        <w:pStyle w:val="Normal"/>
        <w:jc w:val="both"/>
        <w:rPr>
          <w:b/>
          <w:b/>
        </w:rPr>
      </w:pPr>
      <w:r>
        <w:rPr>
          <w:b/>
        </w:rPr>
        <w:t>Nevoia unui mesaj politic puternic</w:t>
      </w:r>
    </w:p>
    <w:p>
      <w:pPr>
        <w:pStyle w:val="Normal"/>
        <w:jc w:val="both"/>
        <w:rPr>
          <w:b/>
          <w:b/>
        </w:rPr>
      </w:pPr>
      <w:r>
        <w:rPr>
          <w:b/>
        </w:rPr>
      </w:r>
    </w:p>
    <w:p>
      <w:pPr>
        <w:pStyle w:val="Normal"/>
        <w:jc w:val="both"/>
        <w:rPr/>
      </w:pPr>
      <w:r>
        <w:rPr>
          <w:b/>
        </w:rPr>
        <w:t>„</w:t>
      </w:r>
      <w:r>
        <w:rPr>
          <w:i/>
        </w:rPr>
        <w:t>Trebuie trimis un mesaj clar factorilor de decizie, anume  că investiţia în competenţe şi în formare profesională contribuie la atingerea obiectivului Lisabona – o mai mare creştere economică şi a gradului de ocupare.</w:t>
      </w:r>
      <w:r>
        <w:rPr>
          <w:b/>
        </w:rPr>
        <w:t>”</w:t>
      </w:r>
    </w:p>
    <w:p>
      <w:pPr>
        <w:pStyle w:val="Normal"/>
        <w:jc w:val="both"/>
        <w:rPr>
          <w:b/>
          <w:b/>
        </w:rPr>
      </w:pPr>
      <w:r>
        <w:rPr>
          <w:b/>
        </w:rPr>
      </w:r>
    </w:p>
    <w:p>
      <w:pPr>
        <w:pStyle w:val="Normal"/>
        <w:jc w:val="both"/>
        <w:rPr/>
      </w:pPr>
      <w:r>
        <w:rPr/>
        <w:t xml:space="preserve">Răspunsurile au arătat faptul că sarcina-cheie pentru Concluziile Consiliului şi Comunicat trebuie să fie sublinierea contribuţiei cruciale a VET la Agenda Lisabona şi la programul </w:t>
      </w:r>
      <w:r>
        <w:rPr>
          <w:i/>
        </w:rPr>
        <w:t xml:space="preserve">Education and Training 2010. </w:t>
      </w:r>
      <w:r>
        <w:rPr/>
        <w:t xml:space="preserve">Comunicatul şi Concluziile trebuie să contribuie la o mai bună percepţie a VET la nivelul şefilor de state şi al guvernelor. </w:t>
      </w:r>
    </w:p>
    <w:p>
      <w:pPr>
        <w:pStyle w:val="Normal"/>
        <w:jc w:val="both"/>
        <w:rPr/>
      </w:pPr>
      <w:r>
        <w:rPr/>
      </w:r>
    </w:p>
    <w:p>
      <w:pPr>
        <w:pStyle w:val="Normal"/>
        <w:jc w:val="both"/>
        <w:rPr/>
      </w:pPr>
      <w:r>
        <w:rPr/>
        <w:t xml:space="preserve">VET trebuie văzut ca o rută atractivă pe parcursul vieţii, care aduce un plus de valoare pentru toţi partenerii, printr-o ofertă de competenţe şi de calificări care răspunde nevoilor viitoare ale Europei. Dublul său rol, de factor care contribuie la competitivitate şi de sporire a coeziunii sociale şi a implicării active a cetăţenilor în societate trebuie recunoscut în totalitate. </w:t>
      </w:r>
    </w:p>
    <w:p>
      <w:pPr>
        <w:pStyle w:val="Normal"/>
        <w:jc w:val="both"/>
        <w:rPr/>
      </w:pPr>
      <w:r>
        <w:rPr/>
      </w:r>
    </w:p>
    <w:p>
      <w:pPr>
        <w:pStyle w:val="Normal"/>
        <w:jc w:val="both"/>
        <w:rPr/>
      </w:pPr>
      <w:r>
        <w:rPr>
          <w:b/>
        </w:rPr>
        <w:t>Continuitate. Continuarea actualelor activităţi şi proiecte.</w:t>
      </w:r>
    </w:p>
    <w:p>
      <w:pPr>
        <w:pStyle w:val="Normal"/>
        <w:jc w:val="both"/>
        <w:rPr>
          <w:b/>
          <w:b/>
        </w:rPr>
      </w:pPr>
      <w:r>
        <w:rPr>
          <w:b/>
        </w:rPr>
      </w:r>
    </w:p>
    <w:p>
      <w:pPr>
        <w:pStyle w:val="Normal"/>
        <w:jc w:val="both"/>
        <w:rPr>
          <w:i/>
          <w:i/>
        </w:rPr>
      </w:pPr>
      <w:r>
        <w:rPr>
          <w:i/>
        </w:rPr>
        <w:t>“</w:t>
      </w:r>
      <w:r>
        <w:rPr>
          <w:i/>
        </w:rPr>
        <w:t>Suntem de părere că este importantă menţinerea accentului pus pe obiectivele Declaraţiei de la Copenhaga şi ale Comunicatului de la Maastricht. Să terminăm ceea ce am început.”</w:t>
      </w:r>
    </w:p>
    <w:p>
      <w:pPr>
        <w:pStyle w:val="Normal"/>
        <w:jc w:val="both"/>
        <w:rPr>
          <w:i/>
          <w:i/>
        </w:rPr>
      </w:pPr>
      <w:r>
        <w:rPr>
          <w:i/>
        </w:rPr>
      </w:r>
    </w:p>
    <w:p>
      <w:pPr>
        <w:pStyle w:val="Normal"/>
        <w:jc w:val="both"/>
        <w:rPr/>
      </w:pPr>
      <w:r>
        <w:rPr/>
        <w:t xml:space="preserve">Repondenţii au confirmat în unanimitate că în următoarea perioadă sunt importante concentrarea asupra activităţilor şi proiectelor în desfăşurare, precum şi dezvoltarea pe baza priorităţilor curente. </w:t>
      </w:r>
    </w:p>
    <w:p>
      <w:pPr>
        <w:pStyle w:val="Normal"/>
        <w:jc w:val="both"/>
        <w:rPr/>
      </w:pPr>
      <w:r>
        <w:rPr/>
      </w:r>
    </w:p>
    <w:p>
      <w:pPr>
        <w:pStyle w:val="Normal"/>
        <w:jc w:val="both"/>
        <w:rPr/>
      </w:pPr>
      <w:r>
        <w:rPr/>
        <w:t xml:space="preserve">Dezvoltarea sistemelor şi a practicilor de formare profesională trebuie continuată la nivel naţional. La nivel european, instrumentele comune vor trebui dezvoltate în continuare şi testate. EQF este considerat a oferi cadrul necesar modalităţii integrate de continuare a învăţării. În mod gradual, accentul se va muta asupra implementării la nivel naţional. Scopul trebuie să fie acela de a creea, prin Proces, rezultate în folosul utilizatorului final. </w:t>
      </w:r>
    </w:p>
    <w:p>
      <w:pPr>
        <w:pStyle w:val="Normal"/>
        <w:jc w:val="both"/>
        <w:rPr>
          <w:b/>
          <w:b/>
        </w:rPr>
      </w:pPr>
      <w:r>
        <w:rPr>
          <w:b/>
        </w:rPr>
      </w:r>
    </w:p>
    <w:p>
      <w:pPr>
        <w:pStyle w:val="Normal"/>
        <w:jc w:val="both"/>
        <w:rPr>
          <w:b/>
          <w:b/>
        </w:rPr>
      </w:pPr>
      <w:r>
        <w:rPr>
          <w:b/>
        </w:rPr>
        <w:t>Reformele cer timp</w:t>
      </w:r>
    </w:p>
    <w:p>
      <w:pPr>
        <w:pStyle w:val="Normal"/>
        <w:jc w:val="both"/>
        <w:rPr>
          <w:b/>
          <w:b/>
        </w:rPr>
      </w:pPr>
      <w:r>
        <w:rPr>
          <w:b/>
        </w:rPr>
      </w:r>
    </w:p>
    <w:p>
      <w:pPr>
        <w:pStyle w:val="Normal"/>
        <w:jc w:val="both"/>
        <w:rPr/>
      </w:pPr>
      <w:r>
        <w:rPr/>
        <w:t xml:space="preserve"> </w:t>
      </w:r>
      <w:r>
        <w:rPr>
          <w:i/>
        </w:rPr>
        <w:t>„</w:t>
      </w:r>
      <w:r>
        <w:rPr>
          <w:i/>
        </w:rPr>
        <w:t>Rezistenţa, răbdarea şi perspectiva pe termen lung sunt factori importanţi în atingerea obiectivelor Procesului Copenhaga şi ale programului Education and Training 2010.”</w:t>
      </w:r>
    </w:p>
    <w:p>
      <w:pPr>
        <w:pStyle w:val="Normal"/>
        <w:jc w:val="both"/>
        <w:rPr/>
      </w:pPr>
      <w:r>
        <w:rPr/>
      </w:r>
    </w:p>
    <w:p>
      <w:pPr>
        <w:pStyle w:val="Normal"/>
        <w:jc w:val="both"/>
        <w:rPr/>
      </w:pPr>
      <w:r>
        <w:rPr/>
        <w:t xml:space="preserve">Un alt mesaj transmis de repondenţi a fost acela că este nevoie de planificare pe termen lung şi de perseverenţă. Continuitatea procesului început la Copenhaga trebuie asigurată în anii următori şi, de asemenea, după 2010, termen până la care, începând de la conferinţa ministerială de la Helsinki, au rămas numai 3 ani. </w:t>
      </w:r>
    </w:p>
    <w:p>
      <w:pPr>
        <w:pStyle w:val="Normal"/>
        <w:jc w:val="both"/>
        <w:rPr/>
      </w:pPr>
      <w:r>
        <w:rPr/>
      </w:r>
    </w:p>
    <w:p>
      <w:pPr>
        <w:pStyle w:val="Normal"/>
        <w:jc w:val="both"/>
        <w:rPr/>
      </w:pPr>
      <w:r>
        <w:rPr/>
        <w:t xml:space="preserve">Reuniunile de monitorizare realizate la fiecare doi ani, care au în vedere analiza progresului şi revizuirea priorităţilor, trebuie continuate. De asemenea, s-a propus ca o evaluare majoră a progresului să fie efectuată înainte de stabilirea priorităţilor pentru perioada de după 2010.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O abordare focalizată, de tip holistic</w:t>
      </w:r>
    </w:p>
    <w:p>
      <w:pPr>
        <w:pStyle w:val="Normal"/>
        <w:jc w:val="both"/>
        <w:rPr>
          <w:b/>
          <w:b/>
        </w:rPr>
      </w:pPr>
      <w:r>
        <w:rPr>
          <w:b/>
        </w:rPr>
      </w:r>
    </w:p>
    <w:p>
      <w:pPr>
        <w:pStyle w:val="Normal"/>
        <w:jc w:val="both"/>
        <w:rPr/>
      </w:pPr>
      <w:r>
        <w:rPr>
          <w:i/>
        </w:rPr>
        <w:t>“</w:t>
      </w:r>
      <w:r>
        <w:rPr>
          <w:i/>
        </w:rPr>
        <w:t>Este important să se asigure transparenţa obiectivelor şi a priorităţilor procesului.”</w:t>
      </w:r>
    </w:p>
    <w:p>
      <w:pPr>
        <w:pStyle w:val="Normal"/>
        <w:jc w:val="both"/>
        <w:rPr/>
      </w:pPr>
      <w:r>
        <w:rPr/>
        <w:t xml:space="preserve">     </w:t>
      </w:r>
      <w:r>
        <w:rPr/>
        <w:t>S-a propus limitarea numărului de priorităţi. O abordare eficace şi holistică trebuie asigurată acolo unde:</w:t>
      </w:r>
    </w:p>
    <w:p>
      <w:pPr>
        <w:pStyle w:val="Normal"/>
        <w:jc w:val="both"/>
        <w:rPr/>
      </w:pPr>
      <w:r>
        <w:rPr/>
        <w:t>- activităţile la nivelurile european şi naţional se complementează şi se sprijină reciproc;</w:t>
      </w:r>
    </w:p>
    <w:p>
      <w:pPr>
        <w:pStyle w:val="Normal"/>
        <w:jc w:val="both"/>
        <w:rPr/>
      </w:pPr>
      <w:r>
        <w:rPr/>
        <w:t>- relaţiile dintre diferite iniţiative – de ex. EQF, ECVET şi asigurarea calităţii – sunt consolidate astfel încât ele să fie eficace şi să se poată sprijini reciproc;</w:t>
      </w:r>
    </w:p>
    <w:p>
      <w:pPr>
        <w:pStyle w:val="Normal"/>
        <w:jc w:val="both"/>
        <w:rPr/>
      </w:pPr>
      <w:r>
        <w:rPr/>
        <w:t>-  relaţiile dintre diferitele niveluri ale educaţiei şi formării – în particular relaţiile cu Procesul Bologna – sunt consolidate.</w:t>
      </w:r>
    </w:p>
    <w:p>
      <w:pPr>
        <w:pStyle w:val="Normal"/>
        <w:jc w:val="both"/>
        <w:rPr/>
      </w:pPr>
      <w:r>
        <w:rPr/>
      </w:r>
    </w:p>
    <w:p>
      <w:pPr>
        <w:pStyle w:val="Normal"/>
        <w:jc w:val="both"/>
        <w:rPr/>
      </w:pPr>
      <w:r>
        <w:rPr/>
        <w:t xml:space="preserve">Pentru a sprijini implementarea, ar trebui avut în vedere un calendar care să fixeze datele ţintă pentru implementarea priorităţilor individuale. </w:t>
      </w:r>
    </w:p>
    <w:p>
      <w:pPr>
        <w:pStyle w:val="Normal"/>
        <w:jc w:val="both"/>
        <w:rPr/>
      </w:pPr>
      <w:r>
        <w:rPr/>
      </w:r>
    </w:p>
    <w:p>
      <w:pPr>
        <w:pStyle w:val="Normal"/>
        <w:jc w:val="both"/>
        <w:rPr/>
      </w:pPr>
      <w:r>
        <w:rPr>
          <w:i/>
        </w:rPr>
        <w:t>“</w:t>
      </w:r>
      <w:r>
        <w:rPr>
          <w:i/>
        </w:rPr>
        <w:t>...implementarea instrumentelor europene deja existente la nivel naţional în toate ţările participante trebuie să fie consolidată prin stabilirea de ţinte clare ale implementării, cu respectul cuvenit acordat angajamentului voluntar.”</w:t>
      </w:r>
    </w:p>
    <w:p>
      <w:pPr>
        <w:pStyle w:val="Normal"/>
        <w:jc w:val="both"/>
        <w:rPr>
          <w:i/>
          <w:i/>
        </w:rPr>
      </w:pPr>
      <w:r>
        <w:rPr>
          <w:i/>
        </w:rPr>
      </w:r>
    </w:p>
    <w:p>
      <w:pPr>
        <w:pStyle w:val="Normal"/>
        <w:jc w:val="both"/>
        <w:rPr/>
      </w:pPr>
      <w:r>
        <w:rPr>
          <w:b/>
        </w:rPr>
        <w:t>Domenii în care vor fi făcute îmbunătăţiri</w:t>
      </w:r>
    </w:p>
    <w:p>
      <w:pPr>
        <w:pStyle w:val="Normal"/>
        <w:jc w:val="both"/>
        <w:rPr>
          <w:b/>
          <w:b/>
        </w:rPr>
      </w:pPr>
      <w:r>
        <w:rPr>
          <w:b/>
        </w:rPr>
      </w:r>
    </w:p>
    <w:p>
      <w:pPr>
        <w:pStyle w:val="Normal"/>
        <w:jc w:val="both"/>
        <w:rPr/>
      </w:pPr>
      <w:r>
        <w:rPr>
          <w:i/>
        </w:rPr>
        <w:t xml:space="preserve">O mai mare atenţie acordată atractivităţii VET. </w:t>
      </w:r>
      <w:r>
        <w:rPr/>
        <w:t xml:space="preserve">A fost exprimată îngrijorarea că, în vreme ce teme precum calitatea, transparenţa şi recunoaşterea reciprocă au beneficiat de suficientă atenţie, imaginii şi atractivităţii rutei de formare profesională le-a fost acordat un rol mai puţin important. </w:t>
      </w:r>
    </w:p>
    <w:p>
      <w:pPr>
        <w:pStyle w:val="Normal"/>
        <w:jc w:val="both"/>
        <w:rPr/>
      </w:pPr>
      <w:r>
        <w:rPr/>
      </w:r>
    </w:p>
    <w:p>
      <w:pPr>
        <w:pStyle w:val="Normal"/>
        <w:jc w:val="both"/>
        <w:rPr/>
      </w:pPr>
      <w:r>
        <w:rPr>
          <w:i/>
        </w:rPr>
        <w:t xml:space="preserve">Spre politici de formare profesională bazate pe evidenţe. </w:t>
      </w:r>
      <w:r>
        <w:rPr/>
        <w:t xml:space="preserve">S-a afirmat că e nevoie de mai multe evidenţe referitoare la realizările concrete şi la impactul măsurat. Trebuie puse bazele elaborării pe bază de evidenţe de politici. Aceasta înseamnă o mai bună utilizare a informaţiilor statistice existente şi a datelor comparabile, care vor face posibile acorduri viitoare cu privire la repere comune şi indicatori strategici comuni. În plus, ar trebui depuse mai multe eforturi pentru dezvoltarea cercetării în domeniul VET în vederea furnizării de informaţii comparabile cu privire la rezultate, informaţii necesare în elaborarea de politici naţionale şi pentru susţinerea procesului de stabilire de noi obiective ale Procesului Copenhaga. </w:t>
      </w:r>
    </w:p>
    <w:p>
      <w:pPr>
        <w:pStyle w:val="Normal"/>
        <w:jc w:val="both"/>
        <w:rPr/>
      </w:pPr>
      <w:r>
        <w:rPr/>
      </w:r>
    </w:p>
    <w:p>
      <w:pPr>
        <w:pStyle w:val="Normal"/>
        <w:jc w:val="both"/>
        <w:rPr/>
      </w:pPr>
      <w:r>
        <w:rPr>
          <w:i/>
        </w:rPr>
        <w:t>Mai multă învăţare reciprocă</w:t>
      </w:r>
      <w:r>
        <w:rPr/>
        <w:t xml:space="preserve">. S-a subliniat că există nevoia de acumulare şi schimb de </w:t>
      </w:r>
      <w:r>
        <w:rPr>
          <w:i/>
        </w:rPr>
        <w:t>know-how</w:t>
      </w:r>
      <w:r>
        <w:rPr/>
        <w:t xml:space="preserve"> şi de experienţă, precum şi de comunicare reciprocă a rezultatelor, prin, de pildă, activităţi de </w:t>
      </w:r>
      <w:r>
        <w:rPr>
          <w:i/>
        </w:rPr>
        <w:t>peer learning</w:t>
      </w:r>
      <w:r>
        <w:rPr/>
        <w:t xml:space="preserve">. S-a susţinut că este nevoie de o abordare sistematică, cu metode flexibile şi roluri clar definite la nivel instituţional, european şi naţional. </w:t>
      </w:r>
    </w:p>
    <w:p>
      <w:pPr>
        <w:pStyle w:val="Normal"/>
        <w:jc w:val="both"/>
        <w:rPr/>
      </w:pPr>
      <w:r>
        <w:rPr/>
      </w:r>
    </w:p>
    <w:p>
      <w:pPr>
        <w:pStyle w:val="Normal"/>
        <w:jc w:val="both"/>
        <w:rPr/>
      </w:pPr>
      <w:r>
        <w:rPr>
          <w:i/>
        </w:rPr>
        <w:t>Asigurarea transferului</w:t>
      </w:r>
      <w:r>
        <w:rPr/>
        <w:t>. Ar trebui să existe mecanisme care să sprijine diseminarea rezultatelor activităţilor de dezvoltare realizate în comun.</w:t>
      </w:r>
    </w:p>
    <w:p>
      <w:pPr>
        <w:pStyle w:val="Normal"/>
        <w:jc w:val="both"/>
        <w:rPr/>
      </w:pPr>
      <w:r>
        <w:rPr/>
      </w:r>
    </w:p>
    <w:p>
      <w:pPr>
        <w:pStyle w:val="Normal"/>
        <w:jc w:val="both"/>
        <w:rPr/>
      </w:pPr>
      <w:r>
        <w:rPr>
          <w:i/>
        </w:rPr>
        <w:t>Includerea furnizorilor de formare, a studenţilor şi a unui public mai larg.</w:t>
      </w:r>
      <w:r>
        <w:rPr/>
        <w:t xml:space="preserve"> Antrenarea furnizorilor VET, a elevilor şi a studenţilor a fost considerată crucială pentru succesul procesului. Trebuie pus în evidenţă rolul acestora în proces, în special în etapa de testare şi implementare a instrumentelor comune. De asemenea, au fost propuse acţiuni viitoare în vederea creşterii mediatizării  procesului.</w:t>
      </w:r>
    </w:p>
    <w:p>
      <w:pPr>
        <w:pStyle w:val="Normal"/>
        <w:jc w:val="both"/>
        <w:rPr>
          <w:i/>
          <w:i/>
        </w:rPr>
      </w:pPr>
      <w:r>
        <w:rPr>
          <w:i/>
        </w:rPr>
      </w:r>
    </w:p>
    <w:p>
      <w:pPr>
        <w:pStyle w:val="Normal"/>
        <w:jc w:val="both"/>
        <w:rPr/>
      </w:pPr>
      <w:r>
        <w:rPr>
          <w:i/>
        </w:rPr>
        <w:t xml:space="preserve">Includerea ţărilor terţe. </w:t>
      </w:r>
      <w:r>
        <w:rPr/>
        <w:t xml:space="preserve">Au fost solicitate schimburi de informaţii cu ţări terţe pentru a deschide drumul unei extinderi viitoare a procesului.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4. CONCLUZIILE CONSILIULUI ŞI ALE COMUNICATULUI HELSINKI</w:t>
      </w:r>
    </w:p>
    <w:p>
      <w:pPr>
        <w:pStyle w:val="Normal"/>
        <w:jc w:val="both"/>
        <w:rPr/>
      </w:pPr>
      <w:r>
        <w:rPr/>
      </w:r>
    </w:p>
    <w:p>
      <w:pPr>
        <w:pStyle w:val="Normal"/>
        <w:jc w:val="both"/>
        <w:rPr/>
      </w:pPr>
      <w:r>
        <w:rPr/>
        <w:t xml:space="preserve">Cooperarea consolidată în cadrul VET s-a dovedit un succes şi a condus la rezultate încurajatoare. Spre a profita de această situaţie favorabilă şi pentru a spori importanţa VET în construirea viitoarei Europe, Procesul Copenhaga ar trebui continuat şi consolidat. O importanţă specială este acordată continuităţii şi abordării holistice, în care diferitele iniţiative şi instrumente sunt intercorelate şi se sprijină reciproc şi în care VET este considerat un element cu rol determinant în LLL. </w:t>
      </w:r>
    </w:p>
    <w:p>
      <w:pPr>
        <w:pStyle w:val="Normal"/>
        <w:jc w:val="both"/>
        <w:rPr/>
      </w:pPr>
      <w:r>
        <w:rPr/>
      </w:r>
    </w:p>
    <w:p>
      <w:pPr>
        <w:pStyle w:val="Normal"/>
        <w:jc w:val="both"/>
        <w:rPr/>
      </w:pPr>
      <w:r>
        <w:rPr/>
        <w:t xml:space="preserve">Pe baza rezultatelor chestionarului DGVT, precum şi a </w:t>
      </w:r>
      <w:r>
        <w:rPr>
          <w:i/>
        </w:rPr>
        <w:t>feedback</w:t>
      </w:r>
      <w:r>
        <w:rPr/>
        <w:t xml:space="preserve">-ului primit din partea Grupului de Coordonare pentru Educaţie şi Formare Profesională (ETCG) şi a Comitetului Consultativ pentru Formarea Profesională (ACVT), un document-cadru aproape identic cu acesta a fost elaborat şi înaintat Comitetului pentru Educaţie în iulie 2006. Ţinând cont de discuţia din cadrul Comitetului pentru Educaţie, au fost elaborate Concluziile Consiliului cu privire la priorităţile viitoare ale consolidării cooperării europene în VET. </w:t>
      </w:r>
    </w:p>
    <w:p>
      <w:pPr>
        <w:pStyle w:val="Normal"/>
        <w:jc w:val="both"/>
        <w:rPr/>
      </w:pPr>
      <w:r>
        <w:rPr/>
      </w:r>
    </w:p>
    <w:p>
      <w:pPr>
        <w:pStyle w:val="Normal"/>
        <w:jc w:val="both"/>
        <w:rPr/>
      </w:pPr>
      <w:r>
        <w:rPr/>
        <w:t>Concluziile au fost adoptate de către Consiliul pentru Educaţie la 14 noiembrie 2006; ele oferă un mandat politic din partea UE pentru revizuirea priorităţilor şi a strategiilor Procesului Copenhaga, în lumina progresului şi a dezvoltărilor înregistrate în perioada care a trecut de la Comunicatul de la Maastricht, din decembrie 2004.</w:t>
      </w:r>
    </w:p>
    <w:p>
      <w:pPr>
        <w:pStyle w:val="Normal"/>
        <w:jc w:val="both"/>
        <w:rPr/>
      </w:pPr>
      <w:r>
        <w:rPr/>
      </w:r>
    </w:p>
    <w:p>
      <w:pPr>
        <w:pStyle w:val="Normal"/>
        <w:jc w:val="both"/>
        <w:rPr>
          <w:b/>
          <w:b/>
        </w:rPr>
      </w:pPr>
      <w:r>
        <w:rPr/>
        <w:t xml:space="preserve">Comunicatul de la Helsinki a fost elaborat pe baza acestui mandat, în vederea aprobării sale de către miniştrii ţărilor participante (33 la număr), de către partenerii sociali europeni şi de către Comisie, la cea de-a doua reuniune de </w:t>
      </w:r>
      <w:r>
        <w:rPr>
          <w:i/>
        </w:rPr>
        <w:t xml:space="preserve">follow-up </w:t>
      </w:r>
      <w:r>
        <w:rPr/>
        <w:t xml:space="preserve">al Procesului Copenhaga desfăşurată la Helsinki, în data de 5 decembrie 2006.   </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kzidenzGroteskBE-Light">
    <w:charset w:val="00"/>
    <w:family w:val="swiss"/>
    <w:pitch w:val="default"/>
  </w:font>
  <w:font w:name="AkzidenzGroteskBE-Bold">
    <w:charset w:val="00"/>
    <w:family w:val="swiss"/>
    <w:pitch w:val="default"/>
  </w:font>
  <w:font w:name="AGaramond-Italic">
    <w:charset w:val="00"/>
    <w:family w:val="roma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2:37:00Z</dcterms:created>
  <dc:creator>Traduceri</dc:creator>
  <dc:description/>
  <cp:keywords/>
  <dc:language>en-US</dc:language>
  <cp:lastModifiedBy>Roxana Jianu</cp:lastModifiedBy>
  <cp:lastPrinted>2006-11-22T16:21:00Z</cp:lastPrinted>
  <dcterms:modified xsi:type="dcterms:W3CDTF">2007-01-18T12:37:00Z</dcterms:modified>
  <cp:revision>2</cp:revision>
  <dc:subject/>
  <dc:title>Comunicatul Helsinki</dc:title>
</cp:coreProperties>
</file>